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tica Grafica per le Arti</w:t>
      </w:r>
    </w:p>
    <w:p>
      <w:pPr>
        <w:pStyle w:val="Subtitle"/>
        <w:rPr/>
      </w:pPr>
      <w:r>
        <w:rPr/>
        <w:t>Relazione virtu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:</w:t>
      </w:r>
    </w:p>
    <w:p>
      <w:pPr>
        <w:pStyle w:val="Normal"/>
        <w:rPr/>
      </w:pPr>
      <w:r>
        <w:rPr/>
        <w:t>Cognome:</w:t>
      </w:r>
    </w:p>
    <w:p>
      <w:pPr>
        <w:pStyle w:val="Normal"/>
        <w:rPr/>
      </w:pPr>
      <w:r>
        <w:rPr/>
        <w:t>Matrico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</w:t>
      </w:r>
    </w:p>
    <w:p>
      <w:pPr>
        <w:pStyle w:val="Normal"/>
        <w:rPr/>
      </w:pPr>
      <w:r>
        <w:rPr/>
        <w:t>Descrizione del progetto (poche righe, es. 10-12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Modelli statici realizzati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[Ripetere le parte sottostante per ogni oggetto realizzato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: (inserire una immagine dell’ogget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nica di modellazione utilizzata: (inserire qui brevemente alcuni commenti sui come l’oggetto e’ stato modellato – modificatori usati, tipo di mesh, eventuali operazioni booleane o lof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 (inserire il nome del file .max in cui e’ contenu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materiale: (Standard, Raytrace, Ink’n’paint …)</w:t>
      </w:r>
    </w:p>
    <w:p>
      <w:pPr>
        <w:pStyle w:val="Normal"/>
        <w:rPr/>
      </w:pPr>
      <w:r>
        <w:rPr/>
        <w:t>[Nel caso di materiali a piu’ strati (multistrato o doppia faccia), ripetere la sezione di sotto per ogni strato del materiale]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Shader: (Phong, Blinn, Metal…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ure utilizz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lore dell’oggett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File (indicare il file in cui la texture e’ salvat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 (copiare ed incollare un’immagine dell’oggetto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a (utilizzare questo campo nel caso di texture procedurali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patura: (indicare il tipo di mappatura – es. piana, cubica o cilindrica. Nel caso di mappe “Svolte”, inserire un’immagine della mappa U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Altre texture?</w:t>
      </w:r>
      <w:r>
        <w:rPr/>
        <w:t xml:space="preserve"> (se necessario ripetere la sezione per ogni altra texture utilizz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: (Trasparenza, Riflessione, Rifrazione, Bump, Displacement…)</w:t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  <w:t>Procedura:</w:t>
      </w:r>
    </w:p>
    <w:p>
      <w:pPr>
        <w:pStyle w:val="Normal"/>
        <w:rPr/>
      </w:pPr>
      <w:r>
        <w:rPr/>
        <w:t>Mapp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magi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nica di modellazione utilizza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materiale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Shader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ure utilizz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lore dell’oggetto</w:t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  <w:t>Procedura:</w:t>
      </w:r>
    </w:p>
    <w:p>
      <w:pPr>
        <w:pStyle w:val="Normal"/>
        <w:rPr/>
      </w:pPr>
      <w:r>
        <w:rPr/>
        <w:t>Mappatura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tre tex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:</w:t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  <w:t>Procedura:</w:t>
      </w:r>
    </w:p>
    <w:p>
      <w:pPr>
        <w:pStyle w:val="Normal"/>
        <w:rPr/>
      </w:pPr>
      <w:r>
        <w:rPr/>
        <w:t>Mapp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magi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nica di modellazione utilizza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materi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ure utilizz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lore dell’oggetto</w:t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  <w:t>Procedura:</w:t>
      </w:r>
    </w:p>
    <w:p>
      <w:pPr>
        <w:pStyle w:val="Normal"/>
        <w:rPr/>
      </w:pPr>
      <w:r>
        <w:rPr/>
        <w:t>Mappatura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tre tex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:</w:t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  <w:t>Procedura:</w:t>
      </w:r>
    </w:p>
    <w:p>
      <w:pPr>
        <w:pStyle w:val="Normal"/>
        <w:rPr/>
      </w:pPr>
      <w:r>
        <w:rPr/>
        <w:t>Mapp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magi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nica di modellazione utilizza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materi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ure utilizz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lore dell’oggetto</w:t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  <w:t>Procedura:</w:t>
      </w:r>
    </w:p>
    <w:p>
      <w:pPr>
        <w:pStyle w:val="Normal"/>
        <w:rPr/>
      </w:pPr>
      <w:r>
        <w:rPr/>
        <w:t>Mappatura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tre tex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:</w:t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  <w:t>Procedura:</w:t>
      </w:r>
    </w:p>
    <w:p>
      <w:pPr>
        <w:pStyle w:val="Normal"/>
        <w:rPr/>
      </w:pPr>
      <w:r>
        <w:rPr/>
        <w:t>Mapp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 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magin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cnica di modellazione utilizzat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materi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xture utilizz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Colore dell’oggetto</w:t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  <w:t>Procedura:</w:t>
      </w:r>
    </w:p>
    <w:p>
      <w:pPr>
        <w:pStyle w:val="Normal"/>
        <w:rPr/>
      </w:pPr>
      <w:r>
        <w:rPr/>
        <w:t>Mappatura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tre tex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:</w:t>
      </w:r>
    </w:p>
    <w:p>
      <w:pPr>
        <w:pStyle w:val="Normal"/>
        <w:rPr/>
      </w:pPr>
      <w:r>
        <w:rPr/>
        <w:t>file:</w:t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  <w:t>Procedura:</w:t>
      </w:r>
    </w:p>
    <w:p>
      <w:pPr>
        <w:pStyle w:val="Normal"/>
        <w:rPr/>
      </w:pPr>
      <w:r>
        <w:rPr/>
        <w:t>Mappatu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 (ripetere la sezione per eventuali altri oggetti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Cineprese e Luci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ineprese</w:t>
      </w:r>
      <w:r>
        <w:rPr/>
        <w:t>:  (per ogni cinepresa, inserire un’immagine che la ritragga, ed una vista da essa prodotta) – ripetere la sezione sottostante per ogni cinepr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zione della cinepre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ta dalla cinepres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tti speciali: (descrivere eventuali effetti, tipo profondita’ di campo o motion blur applicati alla cinepre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lluminazione locale</w:t>
      </w:r>
      <w:r>
        <w:rPr/>
        <w:t>: (ripetere la sezione per ogni luce spot, diretta o puntiforme,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luce: (spot, diretta, puntiforme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izione della luce (immagine che la ritragg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i della luce (intensita’ colore, caduta-campo, etc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lo di ombra (mappe d’ombra – in questo caso indicare anche la dimensione, o raytrac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tti speciali: (es. luce volumetrica, proiezione di una texture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lluminazione globale</w:t>
      </w:r>
      <w:r>
        <w:rPr/>
        <w:t>: (per ogni voce utilizzata, copiare i parametri indicati nella sezione precede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Skylight</w:t>
      </w:r>
      <w:r>
        <w:rPr/>
        <w:t>? (indicare l’eventuale presenza di una skyligh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Radiosità</w:t>
      </w:r>
      <w:r>
        <w:rPr/>
        <w:t xml:space="preserve"> (indicare l’eventuale presenza di luci fotometrich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niche di ottimizzazione del rendering? (es. mappe di occlusion? – in questo caso mostrare le mappe calcol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Animazioni3D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brevemente le animazioni cre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ve modificate? (nel caso in cui si sia utilizzato l’editor delle curve per ottimizzare qualche animazione, inserire alcune immagini delle curve modific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Effetti speciali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tti globali (es. fondali, nebbie, controllo dell’esposizione, ritocco del col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tti localizzati (es. fuochi ed esplos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zmo (inserire immagini che mostrino le posizioni dei Gizm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ellari (inserire immagini che mostrino le posizioni di emettitori, forze e defletto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Struttura del filmato Flash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ddivisione in scene</w:t>
      </w:r>
      <w:r>
        <w:rPr/>
        <w:t>: (descrivere brevemente le scene che compongono il filma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a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Livelli</w:t>
      </w:r>
      <w:r>
        <w:rPr/>
        <w:t>: (descrivere brevemente i principali livelli della scena, sottolineando la presenza di eventuali livelli maschera, guida o guida di movimen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llo 1:…</w:t>
      </w:r>
    </w:p>
    <w:p>
      <w:pPr>
        <w:pStyle w:val="Normal"/>
        <w:rPr/>
      </w:pPr>
      <w:r>
        <w:rPr/>
        <w:t>Livello 2: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ena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Livelli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llo 1:…</w:t>
      </w:r>
    </w:p>
    <w:p>
      <w:pPr>
        <w:pStyle w:val="Normal"/>
        <w:rPr/>
      </w:pPr>
      <w:r>
        <w:rPr/>
        <w:t>Livello 2: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lementi della libreria</w:t>
      </w:r>
      <w:r>
        <w:rPr/>
        <w:t>: (elencare brevemente i principali clip filmato e pulsanti creati in libre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ag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Animazioni Flash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Descrivere le principali animazioni create (allegando un’immagine dell’oggetto anima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rpolazioni di movimen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terpolazioni di colore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terpolazioni di form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Action script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Descrivere i principali utilizzi di actionscript nel filmato creato (non serve riportare il cod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/>
      </w:pPr>
      <w:r>
        <w:rPr/>
        <w:t>----------------------------------------------------------------------------------------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Bibliografia e riferimenti: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Inserire qui i riferimenti ad eventuali testi (di carattere artistico e NON INFORMATICO) utilizzati per realizzare il proget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0:53:00Z</dcterms:created>
  <dc:creator>marcog</dc:creator>
  <dc:description/>
  <dc:language>en-US</dc:language>
  <cp:lastModifiedBy>Marco G</cp:lastModifiedBy>
  <dcterms:modified xsi:type="dcterms:W3CDTF">2006-12-21T08:20:00Z</dcterms:modified>
  <cp:revision>8</cp:revision>
  <dc:subject/>
  <dc:title/>
</cp:coreProperties>
</file>