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tica Grafica per le Arti</w:t>
      </w:r>
    </w:p>
    <w:p>
      <w:pPr>
        <w:pStyle w:val="Subtitle"/>
        <w:rPr/>
      </w:pPr>
      <w:r>
        <w:rPr/>
        <w:t>Relazione virt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:</w:t>
      </w:r>
    </w:p>
    <w:p>
      <w:pPr>
        <w:pStyle w:val="Normal"/>
        <w:rPr/>
      </w:pPr>
      <w:r>
        <w:rPr/>
        <w:t>Cognome:</w:t>
      </w:r>
    </w:p>
    <w:p>
      <w:pPr>
        <w:pStyle w:val="Normal"/>
        <w:rPr/>
      </w:pPr>
      <w:r>
        <w:rPr/>
        <w:t>Matrico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</w:t>
      </w:r>
    </w:p>
    <w:p>
      <w:pPr>
        <w:pStyle w:val="Normal"/>
        <w:rPr/>
      </w:pPr>
      <w:r>
        <w:rPr/>
        <w:t>Descrizione del progetto (poche righe, es. 10-1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Modelli realizzati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[Ripetere le parte sottostante per ogni oggetto realizzato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nica di modellazione utilizzata: (inserire qui brevemente alcuni commenti sui come l’oggetto e’ stato modell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(inserire il nome del file 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materiale: (Standard o Yafaray …)</w:t>
      </w:r>
    </w:p>
    <w:p>
      <w:pPr>
        <w:pStyle w:val="Normal"/>
        <w:rPr/>
      </w:pPr>
      <w:r>
        <w:rPr/>
        <w:t>[Nel caso di materiali a piu’ strati, ripetere la sezione di sotto per ogni strato del materiale]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hader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Texture utilizz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lore dell’ogget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ile (indicare il file in cui la texture e’ salvat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 (copiare ed incollare un’immagine dell’ogget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atura: (indicare il tipo di mappatura – es. piana, cubica o cilindrica. Nel caso di mappe “Svolte”, inserire un’immagine della mappa U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ltre texture?</w:t>
      </w:r>
      <w:r>
        <w:rPr/>
        <w:t xml:space="preserve"> (se necessario ripetere la sezione per ogni altra texture utiliz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 (Trasparenza, Riflessione, Rifrazione, Bump, Displacement…)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nica di modellazione utilizzata: (inserire qui brevemente alcuni commenti sui come l’oggetto e’ stato modell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(inserire il nome del file 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materiale: (Standard o Yafaray …)</w:t>
      </w:r>
    </w:p>
    <w:p>
      <w:pPr>
        <w:pStyle w:val="Normal"/>
        <w:rPr/>
      </w:pPr>
      <w:r>
        <w:rPr/>
        <w:t>[Nel caso di materiali a piu’ strati, ripetere la sezione di sotto per ogni strato del materiale]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hader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Texture utilizz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lore dell’ogget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ile (indicare il file in cui la texture e’ salvat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 (copiare ed incollare un’immagine dell’ogget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atura: (indicare il tipo di mappatura – es. piana, cubica o cilindrica. Nel caso di mappe “Svolte”, inserire un’immagine della mappa U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ltre texture?</w:t>
      </w:r>
      <w:r>
        <w:rPr/>
        <w:t xml:space="preserve"> (se necessario ripetere la sezione per ogni altra texture utiliz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 (Trasparenza, Riflessione, Rifrazione, Bump, Displacement…)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nica di modellazione utilizzata: (inserire qui brevemente alcuni commenti sui come l’oggetto e’ stato modell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(inserire il nome del file 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materiale: (Standard o Yafaray …)</w:t>
      </w:r>
    </w:p>
    <w:p>
      <w:pPr>
        <w:pStyle w:val="Normal"/>
        <w:rPr/>
      </w:pPr>
      <w:r>
        <w:rPr/>
        <w:t>[Nel caso di materiali a piu’ strati, ripetere la sezione di sotto per ogni strato del materiale]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hader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Texture utilizz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lore dell’ogget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ile (indicare il file in cui la texture e’ salvat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 (copiare ed incollare un’immagine dell’ogget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atura: (indicare il tipo di mappatura – es. piana, cubica o cilindrica. Nel caso di mappe “Svolte”, inserire un’immagine della mappa U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ltre texture?</w:t>
      </w:r>
      <w:r>
        <w:rPr/>
        <w:t xml:space="preserve"> (se necessario ripetere la sezione per ogni altra texture utiliz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 (Trasparenza, Riflessione, Rifrazione, Bump, Displacement…)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nica di modellazione utilizzata: (inserire qui brevemente alcuni commenti sui come l’oggetto e’ stato modell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(inserire il nome del file 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materiale: (Standard o Yafaray …)</w:t>
      </w:r>
    </w:p>
    <w:p>
      <w:pPr>
        <w:pStyle w:val="Normal"/>
        <w:rPr/>
      </w:pPr>
      <w:r>
        <w:rPr/>
        <w:t>[Nel caso di materiali a piu’ strati, ripetere la sezione di sotto per ogni strato del materiale]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hader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Texture utilizz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lore dell’ogget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ile (indicare il file in cui la texture e’ salvat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 (copiare ed incollare un’immagine dell’ogget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atura: (indicare il tipo di mappatura – es. piana, cubica o cilindrica. Nel caso di mappe “Svolte”, inserire un’immagine della mappa U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ltre texture?</w:t>
      </w:r>
      <w:r>
        <w:rPr/>
        <w:t xml:space="preserve"> (se necessario ripetere la sezione per ogni altra texture utiliz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 (Trasparenza, Riflessione, Rifrazione, Bump, Displacement…)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nica di modellazione utilizzata: (inserire qui brevemente alcuni commenti sui come l’oggetto e’ stato modell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(inserire il nome del file 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materiale: (Standard o Yafaray …)</w:t>
      </w:r>
    </w:p>
    <w:p>
      <w:pPr>
        <w:pStyle w:val="Normal"/>
        <w:rPr/>
      </w:pPr>
      <w:r>
        <w:rPr/>
        <w:t>[Nel caso di materiali a piu’ strati, ripetere la sezione di sotto per ogni strato del materiale]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hader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Texture utilizz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lore dell’ogget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ile (indicare il file in cui la texture e’ salvat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 (copiare ed incollare un’immagine dell’ogget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atura: (indicare il tipo di mappatura – es. piana, cubica o cilindrica. Nel caso di mappe “Svolte”, inserire un’immagine della mappa U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ltre texture?</w:t>
      </w:r>
      <w:r>
        <w:rPr/>
        <w:t xml:space="preserve"> (se necessario ripetere la sezione per ogni altra texture utiliz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 (Trasparenza, Riflessione, Rifrazione, Bump, Displacement…)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 (ripetere la sezione per eventuali altri oggetti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Cineprese e Luci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neprese</w:t>
      </w:r>
      <w:r>
        <w:rPr/>
        <w:t>:  (per ogni cinepresa, inserire un’immagine che la ritragga, ed una vista da essa prodotta) – ripetere la sezione sottostante per ogni cine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zione della cinepre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 dalla cinepre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luminazione locale</w:t>
      </w:r>
      <w:r>
        <w:rPr/>
        <w:t>: (ripetere la sezione per ogni luce spot, diretta o puntiforme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luce: (spot, diretta, puntiforme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zione della luce (immagine che la ritrag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i della luce (intensita’ colore, caduta-campo, etc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lo di ombra (mappe d’ombra – in questo caso indicare anche la dimensione, o raytrac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tti speciali: (es. luce volumetrica, proiezione di una texture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luminazione globale</w:t>
      </w:r>
      <w:r>
        <w:rPr/>
        <w:t>: (per ogni voce utilizzata, copiare i parametri indicati nella sezione preced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mbien Occlusion</w:t>
      </w:r>
      <w:r>
        <w:rPr/>
        <w:t>? (indicare l’eventuale presenza di ambient occlu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Mappa HDR? </w:t>
      </w:r>
      <w:r>
        <w:rPr/>
        <w:t xml:space="preserve"> (indicare l’eventuale presenza di mappe HD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Bibliografia e riferimenti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Inserire qui i riferimenti ad eventuali testi (di carattere artistico e NON INFORMATICO) utilizzati per realizzare il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53:00Z</dcterms:created>
  <dc:creator>marcog</dc:creator>
  <dc:description/>
  <dc:language>en-US</dc:language>
  <cp:lastModifiedBy>******* *******</cp:lastModifiedBy>
  <dcterms:modified xsi:type="dcterms:W3CDTF">2009-12-18T09:57:00Z</dcterms:modified>
  <cp:revision>9</cp:revision>
  <dc:subject/>
  <dc:title/>
</cp:coreProperties>
</file>