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formatica Grafica II</w:t>
      </w:r>
    </w:p>
    <w:p>
      <w:pPr>
        <w:pStyle w:val="Subtitle"/>
        <w:rPr/>
      </w:pPr>
      <w:r>
        <w:rPr/>
        <w:t>Relazione virtu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:</w:t>
      </w:r>
    </w:p>
    <w:p>
      <w:pPr>
        <w:pStyle w:val="Normal"/>
        <w:rPr/>
      </w:pPr>
      <w:r>
        <w:rPr/>
        <w:t>Cognome:</w:t>
      </w:r>
    </w:p>
    <w:p>
      <w:pPr>
        <w:pStyle w:val="Normal"/>
        <w:rPr/>
      </w:pPr>
      <w:r>
        <w:rPr/>
        <w:t>Matrico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</w:t>
      </w:r>
    </w:p>
    <w:p>
      <w:pPr>
        <w:pStyle w:val="Normal"/>
        <w:rPr/>
      </w:pPr>
      <w:r>
        <w:rPr/>
        <w:t>Descrizione del progetto (ambiente, spettacolo, attori – poche righe, es. 10-12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</w:t>
      </w:r>
    </w:p>
    <w:p>
      <w:pPr>
        <w:pStyle w:val="Normal"/>
        <w:rPr/>
      </w:pPr>
      <w:r>
        <w:rPr/>
        <w:t>-----------------------------------------------------------------------------------------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Mesh statiche: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 1: (inserire una immagine dell’ogget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’ un oggetto poligonale o NURBS?</w:t>
      </w:r>
    </w:p>
    <w:p>
      <w:pPr>
        <w:pStyle w:val="Normal"/>
        <w:rPr/>
      </w:pPr>
      <w:r>
        <w:rPr/>
        <w:t>File: (inserire il nome del file Maya in cui e’ contenuto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ure utilizzata: (inserire una immagine della textu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 2: (inserire una immagine dell’ogget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’ un oggetto poligonale o NURBS?</w:t>
      </w:r>
    </w:p>
    <w:p>
      <w:pPr>
        <w:pStyle w:val="Normal"/>
        <w:rPr/>
      </w:pPr>
      <w:r>
        <w:rPr/>
        <w:t>File: (inserire il nome del file Maya in cui e’ contenuto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ure utilizzata: (inserire una immagine della textu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</w:t>
      </w:r>
    </w:p>
    <w:p>
      <w:pPr>
        <w:pStyle w:val="Normal"/>
        <w:rPr/>
      </w:pPr>
      <w:r>
        <w:rPr/>
        <w:t>Oggetto 3: (inserire una immagine dell’ogget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’ un oggetto poligonale o NURBS?</w:t>
      </w:r>
    </w:p>
    <w:p>
      <w:pPr>
        <w:pStyle w:val="Normal"/>
        <w:rPr/>
      </w:pPr>
      <w:r>
        <w:rPr/>
        <w:t>File: (inserire il nome del file Maya in cui e’ contenuto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ure utilizzata: (inserire una immagine della textu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</w:t>
      </w:r>
    </w:p>
    <w:p>
      <w:pPr>
        <w:pStyle w:val="Normal"/>
        <w:rPr/>
      </w:pPr>
      <w:r>
        <w:rPr/>
        <w:t>Oggetto 4: (inserire una immagine dell’ogget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’ un oggetto poligonale o NURBS?</w:t>
      </w:r>
    </w:p>
    <w:p>
      <w:pPr>
        <w:pStyle w:val="Normal"/>
        <w:rPr/>
      </w:pPr>
      <w:r>
        <w:rPr/>
        <w:t>File: (inserire il nome del file Maya in cui e’ contenuto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ure utilizzata: (inserire una immagine della textu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</w:t>
      </w:r>
    </w:p>
    <w:p>
      <w:pPr>
        <w:pStyle w:val="Normal"/>
        <w:rPr/>
      </w:pPr>
      <w:r>
        <w:rPr/>
        <w:t>Oggetto 5: (inserire una immagine dell’ogget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’ un oggetto poligonale o NURBS?</w:t>
      </w:r>
    </w:p>
    <w:p>
      <w:pPr>
        <w:pStyle w:val="Normal"/>
        <w:rPr/>
      </w:pPr>
      <w:r>
        <w:rPr/>
        <w:t>File: (inserire il nome del file Maya in cui e’ contenuto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ure utilizzata: (inserire una immagine della textu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</w:t>
      </w:r>
    </w:p>
    <w:p>
      <w:pPr>
        <w:pStyle w:val="Normal"/>
        <w:rPr/>
      </w:pPr>
      <w:r>
        <w:rPr/>
        <w:t>Eventuali altri oggetti creati: (inserire qui le immagini relative agli altri oggetti creati, i nomi dei file di Maya in cui sono contenuti, e le texture utilizz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</w:t>
      </w:r>
    </w:p>
    <w:p>
      <w:pPr>
        <w:pStyle w:val="Normal"/>
        <w:rPr/>
      </w:pPr>
      <w:r>
        <w:rPr/>
        <w:t>-----------------------------------------------------------------------------------------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Personaggi: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aggio: (inserire una immagine del personaggio fina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eletro: (inserire una immagine dell’ossatu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atterizzazione: (inserire una immagine dello scheletro con le label se il personaggio e’ caratterizzato in Maya, altrimenti una immagine della pagina Character in Motion Build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ordinate UV: (inserire uno snapshot delle coordinate UV – l’UV texture editor di May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ure utilizzata: (inserire una immagine della textu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: (inserire il nome del file Maya in cui e’ contenuto):</w:t>
      </w:r>
    </w:p>
    <w:p>
      <w:pPr>
        <w:pStyle w:val="Normal"/>
        <w:rPr/>
      </w:pPr>
      <w:r>
        <w:rPr/>
        <w:t>File MB: (inserire il nome del file .fbx con cui e’ stato esportato in Motion Builder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imazioni (elencare di seguito le animazioni, con il file in cui si trovano in Maya o Motion Buld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imazione 1 – descrizione:</w:t>
      </w:r>
    </w:p>
    <w:p>
      <w:pPr>
        <w:pStyle w:val="Normal"/>
        <w:rPr/>
      </w:pPr>
      <w:r>
        <w:rPr/>
        <w:t>Fi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imazione 2 – descrizione:</w:t>
      </w:r>
    </w:p>
    <w:p>
      <w:pPr>
        <w:pStyle w:val="Normal"/>
        <w:rPr/>
      </w:pPr>
      <w:r>
        <w:rPr/>
        <w:t>Fi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imazione 3 – descrizione:</w:t>
      </w:r>
    </w:p>
    <w:p>
      <w:pPr>
        <w:pStyle w:val="Normal"/>
        <w:rPr/>
      </w:pPr>
      <w:r>
        <w:rPr/>
        <w:t>Fi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uali altri personaggi (copiare ed incollare, se necessario, le informazioni della sezione precedente per i nuovi personagg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</w:t>
      </w:r>
    </w:p>
    <w:p>
      <w:pPr>
        <w:pStyle w:val="Normal"/>
        <w:rPr/>
      </w:pPr>
      <w:r>
        <w:rPr/>
        <w:t>-----------------------------------------------------------------------------------------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Mondo in Unreal: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  <w:t>Nel caso in cui il progetto sia presentato in gruppi, e’ sufficiente che questa parte sia compilata in una unica relazione virtu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ci: (inserie alcune immagini del mondo in UnrealEd per mostrare le posizioni delle luc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yer Start: (inserire una immagine in cui si veda la posizione di partenza del personagg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Script: (inserire una immagine di dove sono posizionati gli AI script, ed una in cui si vedano le azioni che essi fanno compiere al personagg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gger: (inserire una immagine dei trigg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oco: (Inserire alcuni screenshot del gioc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9:53:00Z</dcterms:created>
  <dc:creator>marcog</dc:creator>
  <dc:description/>
  <dc:language>en-US</dc:language>
  <cp:lastModifiedBy>marcog</cp:lastModifiedBy>
  <dcterms:modified xsi:type="dcterms:W3CDTF">2006-06-07T10:08:00Z</dcterms:modified>
  <cp:revision>2</cp:revision>
  <dc:subject/>
  <dc:title/>
</cp:coreProperties>
</file>